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, от 04.06.2020 № 61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14 744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77 505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162 761,0 тыс. руб., или 15,0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685 693,0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54 639,4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63 033,9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3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3. Утвердить объем резервного фонда Администрации муниципального района "Заполярный район" на финансовое обеспечение непредвиденных расходов на 2020 год в сумме 12 000,0 тыс. руб., на 2021 год в сумме 5 000,0 тыс. руб., на 2022 год в сумме 5 000,0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«Доходы от отчисления части прибыли муниципальными предприятиями муниципального района "Заполярный район" на 2020 год» исключить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993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</w:t>
        <w:tab/>
        <w:t xml:space="preserve">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 июл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72-р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89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826"/>
        <w:gridCol w:w="5798"/>
        <w:gridCol w:w="1365"/>
      </w:tblGrid>
      <w:tr>
        <w:trPr>
          <w:trHeight w:val="900" w:hRule="atLeast"/>
        </w:trPr>
        <w:tc>
          <w:tcPr>
            <w:tcW w:w="9989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300" w:hRule="atLeast"/>
        </w:trPr>
        <w:tc>
          <w:tcPr>
            <w:tcW w:w="282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36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989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</w:tc>
      </w:tr>
      <w:tr>
        <w:trPr>
          <w:trHeight w:val="240" w:hRule="exact"/>
        </w:trPr>
        <w:tc>
          <w:tcPr>
            <w:tcW w:w="282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26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8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408" w:hanging="408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4 744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 681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547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24 865,4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 92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281,7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167,7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720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3,1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6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12,8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255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- 5 798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  <w:t xml:space="preserve"> </w:t>
      </w:r>
      <w:r>
        <w:br w:type="page"/>
      </w:r>
    </w:p>
    <w:tbl>
      <w:tblPr>
        <w:tblW w:w="9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8"/>
        <w:gridCol w:w="2834"/>
        <w:gridCol w:w="1578"/>
        <w:gridCol w:w="164"/>
        <w:gridCol w:w="34"/>
        <w:gridCol w:w="12"/>
        <w:gridCol w:w="24"/>
      </w:tblGrid>
      <w:tr>
        <w:trPr>
          <w:trHeight w:val="708" w:hRule="atLeast"/>
        </w:trPr>
        <w:tc>
          <w:tcPr>
            <w:tcW w:w="932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9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  <w:tc>
          <w:tcPr>
            <w:tcW w:w="1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2 761,0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 761,0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6"/>
        <w:gridCol w:w="2500"/>
        <w:gridCol w:w="5670"/>
      </w:tblGrid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1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03"/>
        <w:gridCol w:w="474"/>
        <w:gridCol w:w="475"/>
        <w:gridCol w:w="1543"/>
        <w:gridCol w:w="547"/>
        <w:gridCol w:w="1322"/>
        <w:gridCol w:w="19"/>
      </w:tblGrid>
      <w:tr>
        <w:trPr>
          <w:trHeight w:val="1106" w:hRule="atLeast"/>
        </w:trPr>
        <w:tc>
          <w:tcPr>
            <w:tcW w:w="9483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483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7 505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6 26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756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08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70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1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05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89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89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697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8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43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8 266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32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32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90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 276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3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0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19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 57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084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0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6"/>
        <w:gridCol w:w="546"/>
        <w:gridCol w:w="475"/>
        <w:gridCol w:w="475"/>
        <w:gridCol w:w="1542"/>
        <w:gridCol w:w="546"/>
        <w:gridCol w:w="1377"/>
      </w:tblGrid>
      <w:tr>
        <w:trPr>
          <w:trHeight w:val="1106" w:hRule="atLeast"/>
        </w:trPr>
        <w:tc>
          <w:tcPr>
            <w:tcW w:w="949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 июля 2020 года № 72-р </w:t>
            </w:r>
          </w:p>
        </w:tc>
      </w:tr>
      <w:tr>
        <w:trPr>
          <w:trHeight w:val="300" w:hRule="exact"/>
        </w:trPr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6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7 505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7 442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86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501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92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3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05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89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89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597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8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43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8 266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32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32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908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 276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3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0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 57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084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67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2 4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11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41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9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1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559"/>
        <w:gridCol w:w="761"/>
        <w:gridCol w:w="740"/>
        <w:gridCol w:w="480"/>
        <w:gridCol w:w="700"/>
        <w:gridCol w:w="1299"/>
      </w:tblGrid>
      <w:tr>
        <w:trPr>
          <w:trHeight w:val="1106" w:hRule="atLeast"/>
        </w:trPr>
        <w:tc>
          <w:tcPr>
            <w:tcW w:w="950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 июля 2020 года № 72-р 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508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8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5 695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2 24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639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07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70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5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3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9 162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515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55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3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09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4 372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155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0 216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05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183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0 862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 006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0 574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</w:tbl>
    <w:p>
      <w:pPr>
        <w:sectPr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</w:pPr>
    </w:p>
    <w:tbl>
      <w:tblPr>
        <w:tblW w:w="14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6752"/>
        <w:gridCol w:w="1621"/>
        <w:gridCol w:w="839"/>
        <w:gridCol w:w="1068"/>
        <w:gridCol w:w="1381"/>
        <w:gridCol w:w="1233"/>
        <w:gridCol w:w="1200"/>
      </w:tblGrid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94" w:type="dxa"/>
            <w:gridSpan w:val="7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7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 июля 2020 года № 72-р 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94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94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79" w:hRule="atLeast"/>
        </w:trPr>
        <w:tc>
          <w:tcPr>
            <w:tcW w:w="148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43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2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0 893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893,4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9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93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"Тельвисочны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0 893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893,4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sectPr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708" w:top="1134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5131"/>
        <w:gridCol w:w="1167"/>
        <w:gridCol w:w="1243"/>
        <w:gridCol w:w="1261"/>
        <w:gridCol w:w="10"/>
      </w:tblGrid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2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8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</w:t>
            </w:r>
            <w:bookmarkStart w:id="3" w:name="_GoBack"/>
            <w:bookmarkEnd w:id="3"/>
            <w:r>
              <w:rPr/>
              <w:t>-р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12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12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35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Установка узлов коммерческого учета тепловой энергии </w:t>
              <w:br/>
              <w:t>в административных зданиях, расположенных по адресам: ул. Центральная, д. 26 "А" и ул. Школьная, д. 9 в с. Тельвиск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"А" в с. Тельвиск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6 664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6 66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55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55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7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7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Великовисочное – причал" МО "Велико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"Колгуев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"Ом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"Приобретение и доставка мобильного здания (помещения ожидания воздушных судов) в д. Волоковая МО "Пешский сельсовет" НАО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Ремонт дорожного покрытия участка автомобильной дороги общего пользования местного значения "с. Оксино - аэропорт" (участок от дома № 110 до дома №120) МО "Пустозерский сельсовет" НАО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" НА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0 216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0 21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"Пустоз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Приморско-Куй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Ом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Хорей-В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461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46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"Великовисочный животноводческий комплекс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роторных моторов для МКП "Великовисочный животноводческий комплекс" в количестве двух единиц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Набережная и Профсоюзная в с. Несь МО "Кан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крепление откосов проездов в районе ул. Школьная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II этап обустройства спортивной площадки в районе дома № 30 по ул. Пустозерская в селе Тельвиск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"Шо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18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18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92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92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4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4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86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86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"Малоземель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5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5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"Хоседа-Хардский сельсовет" НАО 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фасада многоквартирного жилого дома № 31 в с. Окс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"Тельвисочный сельсовет" НАО"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"Приморско-Куйский сельсовет" НАО"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"Б" по ул. Победы в п. Харута</w:t>
              <w:br/>
              <w:t>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25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2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59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5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7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0 277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2 15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622206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6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06326884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4003650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9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87963559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038282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7</w:t>
        </w:r>
        <w:r>
          <w:rPr/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56631917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af1d3b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C55191-BAFC-479F-8F38-2FC01AE922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77</Pages>
  <Words>26091</Words>
  <Characters>148722</Characters>
  <CharactersWithSpaces>174465</CharactersWithSpaces>
  <Paragraphs>348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5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7-02T13:43:00Z</cp:lastPrinted>
  <dcterms:modified xsi:type="dcterms:W3CDTF">2020-07-02T13:45:00Z</dcterms:modified>
  <cp:revision>7</cp:revision>
  <dc:subject>сессия 8</dc:subject>
  <dc:title>Решение Совета № 72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